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CHAVE DE CLASSIFICAÇÃO DOS ANEXOS DA CAMPANHA NACIONAL DE HIGIENE DAS MÃ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771900" cy="185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85293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mallCaps/>
                                <w:color w:val="6666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mallCaps/>
                                <w:color w:val="666699"/>
                              </w:rPr>
                              <w:t>Chave de resposta ao Anexo 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mallCaps/>
                                <w:color w:val="6666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mallCaps/>
                                <w:color w:val="66669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Completamente implementado &gt; 80%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Dada prioridade com acção planeada&gt; 60% e &lt;=80%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Dada prioridade sem acção planeada&gt; 40% e &lt;=60%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Sob discussão sem decisão para actuar&gt; 20% e &lt;=40%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Nenhuma discussão acerca desta actividade &lt;=2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aramond" w:hAnsi="Garamond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FF0000"/>
                                <w:sz w:val="20"/>
                                <w:szCs w:val="20"/>
                              </w:rPr>
                              <w:t>Insatisfatório 0%-40%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aramond" w:hAnsi="Garamond" w:cs="Verdana"/>
                                <w:color w:val="D45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D45100"/>
                                <w:sz w:val="20"/>
                                <w:szCs w:val="20"/>
                              </w:rPr>
                              <w:t>Razoável 41%-80%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Garamond" w:hAnsi="Garamond" w:cs="Verdana"/>
                                <w:color w:val="008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008100"/>
                                <w:sz w:val="20"/>
                                <w:szCs w:val="20"/>
                              </w:rPr>
                              <w:t>Satisfatório 81%-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97pt;height:145.9pt;mso-wrap-distance-left:9.05pt;mso-wrap-distance-right:9.05pt;mso-wrap-distance-top:0pt;mso-wrap-distance-bottom:0pt;margin-top: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mallCaps/>
                          <w:color w:val="66669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mallCaps/>
                          <w:color w:val="666699"/>
                        </w:rPr>
                        <w:t>Chave de resposta ao Anexo 2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mallCaps/>
                          <w:color w:val="66669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mallCaps/>
                          <w:color w:val="666699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Completamente implementado &gt; 80%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Dada prioridade com acção planeada&gt; 60% e &lt;=80%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Dada prioridade sem acção planeada&gt; 40% e &lt;=60%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Sob discussão sem decisão para actuar&gt; 20% e &lt;=40%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Nenhuma discussão acerca desta actividade &lt;=20%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Garamond" w:hAnsi="Garamond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Garamond" w:hAnsi="Garamond" w:cs="Verdan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FF0000"/>
                          <w:sz w:val="20"/>
                          <w:szCs w:val="20"/>
                        </w:rPr>
                        <w:t>Insatisfatório 0%-40%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Garamond" w:hAnsi="Garamond" w:cs="Verdana"/>
                          <w:color w:val="D451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D45100"/>
                          <w:sz w:val="20"/>
                          <w:szCs w:val="20"/>
                        </w:rPr>
                        <w:t>Razoável 41%-80%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Garamond" w:hAnsi="Garamond" w:cs="Verdana"/>
                          <w:color w:val="0081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008100"/>
                          <w:sz w:val="20"/>
                          <w:szCs w:val="20"/>
                        </w:rPr>
                        <w:t>Satisfatório 81%-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3086100" cy="1104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049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mallCaps/>
                                <w:color w:val="6666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mallCaps/>
                                <w:color w:val="666699"/>
                              </w:rPr>
                              <w:t>Chave de resposta ao Anexo 3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b/>
                                <w:b/>
                                <w:smallCap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b/>
                                <w:smallCap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FF0000"/>
                                <w:sz w:val="20"/>
                                <w:szCs w:val="20"/>
                              </w:rPr>
                              <w:t>Insatisfatório 0% - 33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color w:val="D45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D45100"/>
                                <w:sz w:val="20"/>
                                <w:szCs w:val="20"/>
                              </w:rPr>
                              <w:t>Razoável  34% - 66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Garamond" w:hAnsi="Garamond"/>
                                <w:color w:val="008100"/>
                                <w:sz w:val="20"/>
                                <w:szCs w:val="20"/>
                              </w:rPr>
                              <w:t>Satisfatório 67% -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43pt;height:87pt;mso-wrap-distance-left:9.05pt;mso-wrap-distance-right:9.05pt;mso-wrap-distance-top:0pt;mso-wrap-distance-bottom:0pt;margin-top:10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mallCaps/>
                          <w:color w:val="66669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mallCaps/>
                          <w:color w:val="666699"/>
                        </w:rPr>
                        <w:t>Chave de resposta ao Anexo 3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b/>
                          <w:b/>
                          <w:smallCap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b/>
                          <w:smallCaps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FF0000"/>
                          <w:sz w:val="20"/>
                          <w:szCs w:val="20"/>
                        </w:rPr>
                        <w:t>Insatisfatório 0% - 33%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color w:val="D451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D45100"/>
                          <w:sz w:val="20"/>
                          <w:szCs w:val="20"/>
                        </w:rPr>
                        <w:t>Razoável  34% - 66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Garamond" w:hAnsi="Garamond"/>
                          <w:color w:val="008100"/>
                          <w:sz w:val="20"/>
                          <w:szCs w:val="20"/>
                        </w:rPr>
                        <w:t>Satisfatório 67% -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3086100" cy="1104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049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mallCaps/>
                                <w:color w:val="6666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mallCaps/>
                                <w:color w:val="666699"/>
                              </w:rPr>
                              <w:t>Chave de resposta ao Anexo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b/>
                                <w:b/>
                                <w:smallCap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b/>
                                <w:smallCap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FF0000"/>
                                <w:sz w:val="20"/>
                                <w:szCs w:val="20"/>
                              </w:rPr>
                              <w:t>Insatisfatório 0%-4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color w:val="D45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D45100"/>
                                <w:sz w:val="20"/>
                                <w:szCs w:val="20"/>
                              </w:rPr>
                              <w:t>Razoável 41%-8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008100"/>
                                <w:sz w:val="20"/>
                                <w:szCs w:val="20"/>
                              </w:rPr>
                              <w:t>Satisfatório 81%-10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43pt;height:87pt;mso-wrap-distance-left:9.05pt;mso-wrap-distance-right:9.05pt;mso-wrap-distance-top:0pt;mso-wrap-distance-bottom:0pt;margin-top:12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mallCaps/>
                          <w:color w:val="66669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mallCaps/>
                          <w:color w:val="666699"/>
                        </w:rPr>
                        <w:t>Chave de resposta ao Anexo 4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b/>
                          <w:b/>
                          <w:smallCap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b/>
                          <w:smallCaps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FF0000"/>
                          <w:sz w:val="20"/>
                          <w:szCs w:val="20"/>
                        </w:rPr>
                        <w:t>Insatisfatório 0%-40%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color w:val="D451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D45100"/>
                          <w:sz w:val="20"/>
                          <w:szCs w:val="20"/>
                        </w:rPr>
                        <w:t>Razoável 41%-80%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008100"/>
                          <w:sz w:val="20"/>
                          <w:szCs w:val="20"/>
                        </w:rPr>
                        <w:t>Satisfatório 81%-100%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3086100" cy="1104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049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mallCaps/>
                                <w:color w:val="6666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mallCaps/>
                                <w:color w:val="666699"/>
                              </w:rPr>
                              <w:t>Chave de resposta ao Anexo 5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b/>
                                <w:b/>
                                <w:smallCap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b/>
                                <w:smallCap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FF0000"/>
                                <w:sz w:val="20"/>
                                <w:szCs w:val="20"/>
                              </w:rPr>
                              <w:t>Insatisfatório 0%-4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color w:val="D45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D45100"/>
                                <w:sz w:val="20"/>
                                <w:szCs w:val="20"/>
                              </w:rPr>
                              <w:t>Razoável 41%-8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008100"/>
                                <w:sz w:val="20"/>
                                <w:szCs w:val="20"/>
                              </w:rPr>
                              <w:t>Satisfatório 81%-10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43pt;height:87pt;mso-wrap-distance-left:9.05pt;mso-wrap-distance-right:9.05pt;mso-wrap-distance-top:0pt;mso-wrap-distance-bottom:0pt;margin-top:10.2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mallCaps/>
                          <w:color w:val="66669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mallCaps/>
                          <w:color w:val="666699"/>
                        </w:rPr>
                        <w:t>Chave de resposta ao Anexo 5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b/>
                          <w:b/>
                          <w:smallCap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b/>
                          <w:smallCaps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FF0000"/>
                          <w:sz w:val="20"/>
                          <w:szCs w:val="20"/>
                        </w:rPr>
                        <w:t>Insatisfatório 0%-40%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color w:val="D451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D45100"/>
                          <w:sz w:val="20"/>
                          <w:szCs w:val="20"/>
                        </w:rPr>
                        <w:t>Razoável 41%-80%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008100"/>
                          <w:sz w:val="20"/>
                          <w:szCs w:val="20"/>
                        </w:rPr>
                        <w:t>Satisfatório 81%-100%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95250</wp:posOffset>
                </wp:positionV>
                <wp:extent cx="3094990" cy="1151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mallCaps/>
                                <w:color w:val="66669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mallCaps/>
                                <w:color w:val="666699"/>
                              </w:rPr>
                              <w:t>Chave de resposta ao Anexo 6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b/>
                                <w:b/>
                                <w:smallCap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b/>
                                <w:smallCap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FF0000"/>
                                <w:sz w:val="20"/>
                                <w:szCs w:val="20"/>
                              </w:rPr>
                              <w:t>Insatisfatório 0%-25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color w:val="D45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color w:val="D45100"/>
                                <w:sz w:val="20"/>
                                <w:szCs w:val="20"/>
                              </w:rPr>
                              <w:t>Razoável 26%-5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Verdana"/>
                                <w:b/>
                                <w:b/>
                                <w:bCs/>
                                <w:color w:val="9181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Garamond" w:hAnsi="Garamond"/>
                                <w:b/>
                                <w:bCs/>
                                <w:color w:val="918100"/>
                                <w:sz w:val="22"/>
                                <w:szCs w:val="22"/>
                              </w:rPr>
                              <w:t>Satisfatório 51% -7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Garamond" w:hAnsi="Garamond"/>
                                <w:b/>
                                <w:bCs/>
                                <w:color w:val="008100"/>
                                <w:sz w:val="22"/>
                                <w:szCs w:val="22"/>
                              </w:rPr>
                              <w:t>Muito Satisfatório 76% -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43.7pt;height:90.7pt;mso-wrap-distance-left:9.05pt;mso-wrap-distance-right:9.05pt;mso-wrap-distance-top:0pt;mso-wrap-distance-bottom:0pt;margin-top:7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mallCaps/>
                          <w:color w:val="66669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mallCaps/>
                          <w:color w:val="666699"/>
                        </w:rPr>
                        <w:t>Chave de resposta ao Anexo 6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b/>
                          <w:b/>
                          <w:smallCap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b/>
                          <w:smallCaps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FF0000"/>
                          <w:sz w:val="20"/>
                          <w:szCs w:val="20"/>
                        </w:rPr>
                        <w:t>Insatisfatório 0%-25%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color w:val="D451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Garamond" w:hAnsi="Garamond"/>
                          <w:color w:val="D45100"/>
                          <w:sz w:val="20"/>
                          <w:szCs w:val="20"/>
                        </w:rPr>
                        <w:t>Razoável 26%-50%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Verdana"/>
                          <w:b/>
                          <w:b/>
                          <w:bCs/>
                          <w:color w:val="91810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Garamond" w:hAnsi="Garamond"/>
                          <w:b/>
                          <w:bCs/>
                          <w:color w:val="918100"/>
                          <w:sz w:val="22"/>
                          <w:szCs w:val="22"/>
                        </w:rPr>
                        <w:t>Satisfatório 51% -7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Garamond" w:hAnsi="Garamond"/>
                          <w:b/>
                          <w:bCs/>
                          <w:color w:val="008100"/>
                          <w:sz w:val="22"/>
                          <w:szCs w:val="22"/>
                        </w:rPr>
                        <w:t>Muito Satisfatório 76% -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6:00Z</dcterms:created>
  <dc:creator>mjoaog</dc:creator>
  <dc:description/>
  <cp:keywords/>
  <dc:language>en-US</dc:language>
  <cp:lastModifiedBy>Nani</cp:lastModifiedBy>
  <dcterms:modified xsi:type="dcterms:W3CDTF">2010-08-11T11:08:00Z</dcterms:modified>
  <cp:revision>5</cp:revision>
  <dc:subject/>
  <dc:title/>
</cp:coreProperties>
</file>